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/>
      </w:pPr>
      <w:r>
        <w:rPr/>
        <w:t>DEPARTAMENTO DE GESTIÓN TECNOLÓGICA Y VINCULACIÓ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REPORTE DE RESULTADOS E INCIDENTES EN VISIT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FECHA:_____(1) ___________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920"/>
        <w:gridCol w:w="1262"/>
        <w:gridCol w:w="1591"/>
        <w:gridCol w:w="1591"/>
        <w:gridCol w:w="1591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ombre del o la docente responsable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(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Carrera y semest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(3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Número de Estudiantes H-M</w:t>
            </w:r>
            <w:r>
              <w:rPr>
                <w:rFonts w:cs="Arial" w:ascii="Arial" w:hAnsi="Arial"/>
                <w:b/>
                <w:bCs/>
                <w:sz w:val="20"/>
                <w:lang w:val="es-E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(4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echa en que se realizó la visit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(5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Horario en que se realizó la visit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(6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Nombre de la Empres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s-ES"/>
              </w:rPr>
              <w:t>(7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"/>
        </w:rPr>
        <w:t>Nombre de la Materia: ______(8)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"/>
        </w:rPr>
        <w:t>Objetivo de la materia a cumplir: ____________(9)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Nombre de las Unidades de la materia que se cubrieron con la visita: ____________________________________________(10)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"/>
        </w:rPr>
        <w:t xml:space="preserve">Se cumplieron con los objetivos de la visita:   </w:t>
      </w:r>
      <w:r>
        <w:rPr>
          <w:rFonts w:cs="Arial" w:ascii="Arial" w:hAnsi="Arial"/>
          <w:b/>
          <w:sz w:val="20"/>
          <w:szCs w:val="20"/>
          <w:lang w:val="es-ES"/>
        </w:rPr>
        <w:t>si (     )            No (   ) (11)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ES"/>
        </w:rPr>
        <w:t xml:space="preserve">Si es no explique por qué: </w:t>
      </w:r>
      <w:r>
        <w:rPr>
          <w:rFonts w:cs="Arial" w:ascii="Arial" w:hAnsi="Arial"/>
          <w:sz w:val="20"/>
          <w:szCs w:val="20"/>
          <w:lang w:val="es-ES"/>
        </w:rPr>
        <w:t>_________(12)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esultados e Incidentes:</w:t>
            </w:r>
          </w:p>
        </w:tc>
      </w:tr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(1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NOTA: El informe deberá ser entregado como máximo 3 días hábiles posteriores a la realización de la visita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1"/>
        <w:gridCol w:w="1937"/>
        <w:gridCol w:w="3387"/>
      </w:tblGrid>
      <w:tr>
        <w:trPr/>
        <w:tc>
          <w:tcPr>
            <w:tcW w:w="36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(1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(1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IRMA DEL DOCENTE RESPONSABLE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FIRMA DEL </w:t>
            </w:r>
            <w:r>
              <w:rPr>
                <w:rFonts w:cs="Arial" w:ascii="Arial" w:hAnsi="Arial"/>
                <w:sz w:val="20"/>
                <w:szCs w:val="20"/>
              </w:rPr>
              <w:t>JEFE/JEFA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DE CARRERA RESPONSABLE O EQUIVALENT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16"/>
          <w:szCs w:val="20"/>
          <w:lang w:val="es-ES"/>
        </w:rPr>
      </w:pPr>
      <w:r>
        <w:rPr>
          <w:rFonts w:cs="Arial" w:ascii="Arial" w:hAnsi="Arial"/>
          <w:sz w:val="16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c.c.p. Depto. Académico.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c.c.p. Archivo.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INSTRUCTIVO DE LLENADO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34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12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úmero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240" w:hanging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a fecha de elaboración del Reporte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240" w:hanging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completo del o la docente que acompañó al grupo durante la visit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240" w:hanging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 la carrera y semestre correspondiente a los estudiantes del grupo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240" w:hanging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la cantidad total de estudiantes que asistieron a la visita especificando cantidad de hombres y mujere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240" w:hanging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a fecha en que se realizó la visit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240" w:hanging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horario en que se realizó la visita. Ejemplo 10:00 a 13:00 hr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240" w:hanging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completo y correcto de la empresa visitad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240" w:hanging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otar el nombre completo de la materia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240" w:hanging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otar el objetivo a cumplir de la materia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240" w:hanging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 las unidades o subtemas que cubren el objetivo con la Visit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240" w:hanging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leccionar si se cumplieron o no los objetivos de la Visita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240" w:hanging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no se cumplieron los objetivos explicar cuál fue la razó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240" w:hanging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Descripción detallada de los resultados e incidentes ocurridos durante la visita en la empresa, incluyendo el objetivo logrado, asociado a la materia con la que se relacionó la visita a la empres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240" w:hanging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En este espacio el docente responsable del grupo pondrá su firm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240" w:hanging="12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este espacio el Jefe/Jefa de Carrera Responsable o equivalente pondrá su firma, supervisando el resultado de la vista para comprobar si se cumplió el objetivo 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rFonts w:ascii="Arial" w:hAnsi="Arial" w:cs="Arial"/>
          <w:b/>
          <w:b/>
          <w:bCs/>
          <w:caps/>
          <w:sz w:val="16"/>
          <w:lang w:val="es-ES"/>
        </w:rPr>
      </w:pPr>
      <w:r>
        <w:rPr>
          <w:rFonts w:cs="Arial" w:ascii="Arial" w:hAnsi="Arial"/>
          <w:b/>
          <w:bCs/>
          <w:caps/>
          <w:sz w:val="16"/>
          <w:lang w:val="es-ES"/>
        </w:rPr>
      </w:r>
    </w:p>
    <w:p>
      <w:pPr>
        <w:pStyle w:val="Footer"/>
        <w:tabs>
          <w:tab w:val="clear" w:pos="4419"/>
          <w:tab w:val="clear" w:pos="8838"/>
        </w:tabs>
        <w:overflowPunct w:val="true"/>
        <w:autoSpaceDE w:val="true"/>
        <w:textAlignment w:val="auto"/>
        <w:rPr>
          <w:rFonts w:ascii="Arial" w:hAnsi="Arial" w:cs="Arial"/>
          <w:b/>
          <w:b/>
          <w:bCs/>
          <w:caps/>
          <w:szCs w:val="24"/>
        </w:rPr>
      </w:pPr>
      <w:r>
        <w:rPr>
          <w:rFonts w:cs="Arial" w:ascii="Arial" w:hAnsi="Arial"/>
          <w:b/>
          <w:bCs/>
          <w:caps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lang w:val="it-IT"/>
      </w:rPr>
      <w:tab/>
      <w:tab/>
      <w:t>Julio 2017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andara" w:cs="Candara" w:ascii="Candara" w:hAnsi="Candara"/>
        <w:b/>
        <w:sz w:val="28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04850</wp:posOffset>
          </wp:positionH>
          <wp:positionV relativeFrom="page">
            <wp:posOffset>170815</wp:posOffset>
          </wp:positionV>
          <wp:extent cx="1271905" cy="715010"/>
          <wp:effectExtent l="0" t="0" r="0" b="0"/>
          <wp:wrapTight wrapText="bothSides">
            <wp:wrapPolygon edited="0">
              <wp:start x="-162" y="-1193"/>
              <wp:lineTo x="-162" y="22098"/>
              <wp:lineTo x="21600" y="22098"/>
              <wp:lineTo x="21600" y="-1193"/>
              <wp:lineTo x="-162" y="-1193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056" r="-4" b="3458"/>
                  <a:stretch>
                    <a:fillRect/>
                  </a:stretch>
                </pic:blipFill>
                <pic:spPr bwMode="auto">
                  <a:xfrm>
                    <a:off x="0" y="0"/>
                    <a:ext cx="1271905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423535</wp:posOffset>
          </wp:positionH>
          <wp:positionV relativeFrom="paragraph">
            <wp:posOffset>-269240</wp:posOffset>
          </wp:positionV>
          <wp:extent cx="736600" cy="7308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45" r="-4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</w:t>
    </w:r>
    <w:r>
      <w:rPr>
        <w:rFonts w:eastAsia="Candara" w:cs="Candara" w:ascii="Candara" w:hAnsi="Candara"/>
        <w:b/>
        <w:sz w:val="28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</w:t>
    </w:r>
    <w:r>
      <w:rPr>
        <w:rFonts w:cs="Candara" w:ascii="Candara" w:hAnsi="Candara"/>
        <w:b/>
      </w:rPr>
      <w:t>Ins</w:t>
    </w:r>
    <w:r>
      <w:rPr>
        <w:rFonts w:cs="Candara" w:ascii="Candara" w:hAnsi="Candara"/>
        <w:b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6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7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8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ndara" w:ascii="Candara" w:hAnsi="Candara"/>
        <w:b/>
      </w:rPr>
      <w:t>tituto Tecnológico Superior de Tepexi de Rodríguez</w:t>
    </w:r>
  </w:p>
  <w:p>
    <w:pPr>
      <w:pStyle w:val="Encabezado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Encabezado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ascii="Arial" w:hAnsi="Arial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ind w:left="708" w:firstLine="708"/>
      <w:textAlignment w:val="baseline"/>
      <w:outlineLvl w:val="1"/>
    </w:pPr>
    <w:rPr>
      <w:rFonts w:ascii="Arial" w:hAnsi="Arial" w:cs="Arial"/>
      <w:b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Encabezado">
    <w:name w:val="Encabezado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705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8:35:00Z</dcterms:created>
  <dc:creator>DGTV</dc:creator>
  <dc:description/>
  <cp:keywords/>
  <dc:language>en-US</dc:language>
  <cp:lastModifiedBy>SUB. ACADEMICA</cp:lastModifiedBy>
  <cp:lastPrinted>2007-02-26T13:43:00Z</cp:lastPrinted>
  <dcterms:modified xsi:type="dcterms:W3CDTF">2017-10-06T18:08:00Z</dcterms:modified>
  <cp:revision>3</cp:revision>
  <dc:subject/>
  <dc:title>INSTITUTO TECNOLÓGICO DE 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